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09. évi költségvetési rendelet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kod Község Önkormányzata Képviselő-testületének 2009. november 25-én tartandó munkaterv szerinti 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09. évi költségvetési rendelet módosítását indokolja, hogy az eltelt időszakban az eredeti  költségvetési tervhez viszonyítva több olyan bevétel és kiadás keletkezett, amely módosította a tervet. </w:t>
      </w:r>
    </w:p>
    <w:p>
      <w:pPr>
        <w:pStyle w:val="Normal"/>
        <w:jc w:val="both"/>
        <w:rPr/>
      </w:pPr>
      <w:r>
        <w:rPr>
          <w:b/>
          <w:sz w:val="24"/>
        </w:rPr>
        <w:t>Bevételi előirányzat  növekedést eredményezet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pontosított előirányzatból az állam támogatja a 2009. évi kereset kiegészítés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ociális ellátásokra normatív, kötött felhasználású támogatást igényeltünk (rendszeres szociális segély, ápolási díj támogatására, rendelkezésre állási támogatás, közcélú foglalkoztatá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ép-dunántúli Regionális Munkaügyi Központtól közhasznú foglalkoztatott támogatására pénzeszköz átvételére került sor, amely az eredi költségvetésben nem szerepel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U parlamenti választás költségeinek támogatása miat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009. áprilisi lemondás és júliusi pótigény miat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i előirányzat csökkenést eredményezett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ÉRT Zrt. bevétel kiesése miatti iparűzésiadó csökken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i előirányzat módosítás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emélyi juttatás, és járulék növekedést eredményezett a 2009. évi kereset kiegészítésre biztosított központosított támogatás, (Móra Ferenc Általános Iskola (Bokod), Öveges József Általános Iskola (Szákszend), Napközi Otthonos Óvoda (Bokod) Kiskuckó Óvoda (Szákszend) Polgármesteri Hivatal) valamint a közhasznú foglalkoztatás és az EU parlamenti választás támogat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logi kiadás növekedést eredményezett az EU parlamenti választás támogatása, a 2009. évi normatíva lemondás és pótigé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elhalmozási kiadás növekedést eredményezett a júliusi normatíva igénylés és a többcélú kistérségi társulás támogatásának felosz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ással kapcsolatos számszaki adatokat a rendelet és annak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 terveze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nov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00:00Z</dcterms:created>
  <dc:creator>User</dc:creator>
  <dc:description/>
  <dc:language>en-US</dc:language>
  <cp:lastModifiedBy>user</cp:lastModifiedBy>
  <cp:lastPrinted>2008-01-21T15:55:00Z</cp:lastPrinted>
  <dcterms:modified xsi:type="dcterms:W3CDTF">2009-11-25T13:00:00Z</dcterms:modified>
  <cp:revision>2</cp:revision>
  <dc:subject/>
  <dc:title>Bokod Község Polgármestere</dc:title>
</cp:coreProperties>
</file>